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я в статью 2 Закона Ульяновской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аздниках и памятных датах Ульяновской области»</w:t>
      </w:r>
    </w:p>
    <w:p>
      <w:pPr>
        <w:pStyle w:val="Normal"/>
        <w:suppressAutoHyphens w:val="true"/>
        <w:spacing w:lineRule="auto" w:line="20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опроект «О внесении изменения в статью 2 Закона Ульяновской области «О праздниках и памятных датах Ульяновской области» (далее - законопроект) разработан во исполнение пункта 12 Поручения Правительства Ульяновской области от 23.10.2017 года № 32-АС в целях поддержания и развития промышленной деятельности на территории Ульян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опроект вносит изменения в Закон Ульяновской области от 3 июня 2009 года № 65-ЗО </w:t>
      </w:r>
      <w:hyperlink r:id="rId2">
        <w:r>
          <w:rPr>
            <w:rStyle w:val="InternetLink"/>
            <w:sz w:val="28"/>
            <w:szCs w:val="28"/>
          </w:rPr>
          <w:t>статью 2 Закона Ульяновской области от 3 июня 2009 года № 65-ЗО «О праздниках и памятных датах Ульяновской области»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устанавливает дату празднования Дня промышленности Ульяновской области 7 сентября на ежегодной осно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нтябре месяце празднуются Дни работников важнейших для области отраслей промышленности, определяющих её облик сегодня и на перспективу.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ь машиностроителя (последнее воскресенье месяц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работника атомной промышленности (29.0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работников нефтяной и газовой промышленности (первое воскресенье месяц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месяц также насыщен важными событиями в жизни ульяновской индуст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сентября 1975 г. был издан приказ Министерства авиационной промышленности СССР №350ч «О строительстве в г. Ульяновске авиационного промышленного комплекса» - флагмана ульяновского машиностро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сентября 1944 г. – из состава УльЗИСа было выделено новое предприятие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ьяновский завод малолитражных двигателей (ныне Ульяновский моторный зав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 сентября 1957 г. на базе вечернего филиала Куйбышевского индустриального института в Ульяновске состоялось открытие вечернего политехнического института, ныне «Ульяновский государственный технический университет», а 15 сентября 1962 г. – открытие его дневного отделения – кузницы кадров ульянов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сентября 2012 г. был совершён первый испытательный полёт модернизированного военно-транспортного самолёта ИЛ-76МД-90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нтябрём1654 г. датировано первое упоминание о тутовых садах Симбирска – основе будущей местной шёлкоткацкой промышленности. Через 13 лет в сентябре была отправлена в Москву первая опытная шёлковая проду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руг лиц, на которых будет распространяться проектируемый закон: действие законопроекта распространяется на юридических лиц, </w:t>
      </w:r>
      <w:r>
        <w:rPr>
          <w:sz w:val="28"/>
          <w:szCs w:val="28"/>
          <w:shd w:fill="FFFFFF" w:val="clear"/>
        </w:rPr>
        <w:t>осуществляющих промышленное производство промышленной продукции на территории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законопроект будет отнесён к правовым актам под номером 010.200.000 «Праздники. Памятные даты. Юбиле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опроекта утвердит День промышленности в качестве основной дискуссионной площадки для обсуждения вопросов реализации региональной промышленной политики и демонстрации достижений промышленного сектора Ульяновской области в формате ярмарочно-выставочных мероприятий, где ежегодно будет представлена промышленная продукция ведущих предприятий региона, тематических конференций, семинаров по обмену опытом и изучению наилучших практик, применяемых производителями Ульяновской области и соседних регио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гулирующего воздействия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подготовлен заместителем директора департамента промышленности Министерства промышленности, строительства, ЖКК и транспорта Ульяновской Степановой Д.Г. и референтом департамента финансового, правового и административного обеспечения Министерства промышленности, строительства, жилищно-коммунального комплекса и транспорта Ульяновской области Вансовской Т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>ЖКК и транспорта Ульяновской области                                             Д.А.Вавил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Style14"/>
    <w:qFormat/>
    <w:rPr>
      <w:rFonts w:cs="Times New Roman"/>
      <w:color w:val="008000"/>
    </w:rPr>
  </w:style>
  <w:style w:type="character" w:styleId="Emphasis">
    <w:name w:val="Emphasis"/>
    <w:basedOn w:val="Style14"/>
    <w:qFormat/>
    <w:rPr>
      <w:i/>
      <w:iCs/>
    </w:rPr>
  </w:style>
  <w:style w:type="character" w:styleId="Style19">
    <w:name w:val="Не вступил в силу"/>
    <w:basedOn w:val="Style14"/>
    <w:qFormat/>
    <w:rPr>
      <w:color w:val="00808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t85">
    <w:name w:val="ft85"/>
    <w:basedOn w:val="Style14"/>
    <w:qFormat/>
    <w:rPr/>
  </w:style>
  <w:style w:type="character" w:styleId="Ft99">
    <w:name w:val="ft99"/>
    <w:basedOn w:val="Style14"/>
    <w:qFormat/>
    <w:rPr/>
  </w:style>
  <w:style w:type="character" w:styleId="Ft107">
    <w:name w:val="ft107"/>
    <w:basedOn w:val="Style14"/>
    <w:qFormat/>
    <w:rPr/>
  </w:style>
  <w:style w:type="character" w:styleId="Highlight">
    <w:name w:val="highlight"/>
    <w:basedOn w:val="Style14"/>
    <w:qFormat/>
    <w:rPr/>
  </w:style>
  <w:style w:type="character" w:styleId="Ft118">
    <w:name w:val="ft118"/>
    <w:basedOn w:val="Style14"/>
    <w:qFormat/>
    <w:rPr/>
  </w:style>
  <w:style w:type="character" w:styleId="Style20">
    <w:name w:val="Утратил силу"/>
    <w:basedOn w:val="Style14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1801415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5:20:00Z</dcterms:created>
  <dc:creator>podlozhnuk</dc:creator>
  <dc:description/>
  <cp:keywords/>
  <dc:language>en-US</dc:language>
  <cp:lastModifiedBy>ernezaks_av</cp:lastModifiedBy>
  <cp:lastPrinted>2018-02-12T18:10:00Z</cp:lastPrinted>
  <dcterms:modified xsi:type="dcterms:W3CDTF">2018-02-26T12:46:00Z</dcterms:modified>
  <cp:revision>62</cp:revision>
  <dc:subject/>
  <dc:title>ПОЯСНИТЕЛЬНАЯ ЗАПИСКА</dc:title>
</cp:coreProperties>
</file>